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Basi di Dati – Corso di Laurea in Informatica Umanistica</w:t>
      </w:r>
    </w:p>
    <w:p>
      <w:pPr>
        <w:pStyle w:val="Heading1"/>
        <w:rPr/>
      </w:pPr>
      <w:r>
        <w:rPr/>
        <w:t>Verifica del 29.04.2013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arte 1 – modello relazionale, SQL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cente: Dino Pedresch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i consideri il seguente schema di base di dati dei clienti di una catena di supermercati e dei loro acquisti nei diversi negozi della cate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MT" w:hAnsi="ArialMT" w:cs="ArialMT"/>
          <w:i/>
          <w:i/>
          <w:sz w:val="20"/>
          <w:lang w:val="en-US" w:eastAsia="en-US"/>
        </w:rPr>
      </w:pPr>
      <w:r>
        <w:rPr>
          <w:rFonts w:cs="ArialMT" w:ascii="ArialMT" w:hAnsi="ArialMT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</wp:posOffset>
                </wp:positionH>
                <wp:positionV relativeFrom="paragraph">
                  <wp:posOffset>91440</wp:posOffset>
                </wp:positionV>
                <wp:extent cx="25234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Cli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dic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g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3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2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Sess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1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nnoNasci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Città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20)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7.2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  <w:lang w:val="en-US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Cliente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dic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g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3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2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Sess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1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nnoNasci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Città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20)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2555</wp:posOffset>
                </wp:positionH>
                <wp:positionV relativeFrom="paragraph">
                  <wp:posOffset>91440</wp:posOffset>
                </wp:positionV>
                <wp:extent cx="3801110" cy="1010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Acquis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Client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liente(Codice) 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Prodott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Prodotto(Codice) 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Negozi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Negozio(Codice) 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 xml:space="preserve">Quantità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Da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date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3pt;height:79.6pt;mso-wrap-distance-left:9.05pt;mso-wrap-distance-right:9.05pt;mso-wrap-distance-top:0pt;mso-wrap-distance-bottom:0pt;margin-top:7.2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Acquist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Client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liente(Codice) 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Prodott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Prodotto(Codice) 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Negozi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Negozio(Codice) 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 xml:space="preserve">Quantità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integer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Da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date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5255</wp:posOffset>
                </wp:positionH>
                <wp:positionV relativeFrom="paragraph">
                  <wp:posOffset>-7620</wp:posOffset>
                </wp:positionV>
                <wp:extent cx="2523490" cy="7124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Negoz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dic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Città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2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bCs/>
                                <w:i/>
                                <w:sz w:val="20"/>
                              </w:rPr>
                              <w:t>Indirizzo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char(4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6.1pt;mso-wrap-distance-left:9.05pt;mso-wrap-distance-right:9.05pt;mso-wrap-distance-top:0pt;mso-wrap-distance-bottom:0pt;margin-top:-0.6pt;mso-position-vertical-relative:text;margin-left:31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  <w:lang w:val="en-US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Negozi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dic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Città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2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bCs/>
                          <w:i/>
                          <w:sz w:val="20"/>
                        </w:rPr>
                        <w:t>Indirizzo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char(40)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5080</wp:posOffset>
                </wp:positionV>
                <wp:extent cx="3920490" cy="8832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Prodo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Codic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 integer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Descrizion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4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iCs/>
                                <w:sz w:val="20"/>
                              </w:rPr>
                              <w:t>Categori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ategoria(Codice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iCs/>
                                <w:sz w:val="20"/>
                              </w:rPr>
                              <w:t>Prezz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 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7pt;height:69.55pt;mso-wrap-distance-left:9.05pt;mso-wrap-distance-right:9.05pt;mso-wrap-distance-top:0pt;mso-wrap-distance-bottom:0pt;margin-top:0.4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Prodott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Codic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 integer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Descrizion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4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iCs/>
                          <w:sz w:val="20"/>
                        </w:rPr>
                        <w:t>Categori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ategoria(Codice)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iCs/>
                          <w:sz w:val="20"/>
                        </w:rPr>
                        <w:t>Prezz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  </w:t>
                      </w:r>
                      <w:r>
                        <w:rPr>
                          <w:rFonts w:cs="ArialMT" w:ascii="ArialMT" w:hAnsi="ArialMT"/>
                          <w:b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5415</wp:posOffset>
                </wp:positionH>
                <wp:positionV relativeFrom="paragraph">
                  <wp:posOffset>52070</wp:posOffset>
                </wp:positionV>
                <wp:extent cx="2523490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Categor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dic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Descrizion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4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4.1pt;mso-position-vertical-relative:text;margin-left:311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 w:val="20"/>
                          <w:lang w:val="en-US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Categori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dic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Descrizion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4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MT" w:hAnsi="ArialMT" w:cs="ArialMT"/>
          <w:b/>
          <w:b/>
          <w:bCs/>
          <w:sz w:val="20"/>
        </w:rPr>
      </w:pPr>
      <w:r>
        <w:rPr>
          <w:rFonts w:cs="ArialMT" w:ascii="ArialMT" w:hAnsi="ArialMT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prodotti di abbigliamento acquistati dalle donne nei negozi toscani durante i mesi estivi (algebra oppure SQL, punti 6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prodotti invenduti nel 2012 (algebra oppure SQL, punti 7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clienti che hanno acquistato nello stesso giorno due prodotti di prezzo superiore a 20 euro ciascuno (algebra o SQL, punti 7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clienti che acquistano sempre e soltanto nello stesso negozio (algebra o SQL, punti 7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clienti che hanno acquistato detersivi nel 2011 ma non nel 2012 (algebra o SQL, punti 7)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503" w:leader="none"/>
          <w:tab w:val="left" w:pos="7200" w:leader="none"/>
        </w:tabs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type w:val="nextPage"/>
      <w:pgSz w:w="11906" w:h="16838"/>
      <w:pgMar w:left="720" w:right="746" w:gutter="0" w:header="899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" w:hAnsi="Arial" w:cs="Arial"/>
      </w:rPr>
    </w:pPr>
    <w:r>
      <w:rPr>
        <w:rFonts w:cs="Arial" w:ascii="Arial" w:hAnsi="Arial"/>
      </w:rPr>
      <w:t>Cognome:</w:t>
      <w:tab/>
      <w:tab/>
      <w:tab/>
      <w:tab/>
      <w:tab/>
      <w:t>Nome:</w:t>
      <w:tab/>
      <w:tab/>
      <w:tab/>
      <w:tab/>
      <w:tab/>
      <w:t>Matricola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lang w:val="en-GB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18:00Z</dcterms:created>
  <dc:creator>G. Mecca - mecca@unibas.it</dc:creator>
  <dc:description/>
  <dc:language>en-US</dc:language>
  <cp:lastModifiedBy>Dino Pedreschi</cp:lastModifiedBy>
  <cp:lastPrinted>2006-01-18T23:15:00Z</cp:lastPrinted>
  <dcterms:modified xsi:type="dcterms:W3CDTF">2013-04-29T06:02:00Z</dcterms:modified>
  <cp:revision>3</cp:revision>
  <dc:subject/>
  <dc:title>Esercitazione di laboratorio del 11 aprile 2002</dc:title>
</cp:coreProperties>
</file>